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Heading3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drawing>
                <wp:inline distT="0" distB="0" distL="0" distR="0">
                  <wp:extent cx="2763520" cy="87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r da gerra zibil bat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Gerra zibila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estatu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baten barruan talde antolatuen artean burutzen den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gerr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a. Intentsitate altuko borroka izan ohi da. Gerra bat zibila dela esateko, eta ez enfrentamendu hutsa, ondo mugatutako bi aldeen arteko borroka egon behar da, dela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armade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ekoa dela talde irregularren artekoa.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nbat urte iraun zuen Espainiako Gerra Zibilak?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Nortzuek borrokatu zuten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spainiako Errepublikarrak(CNT,Euskal gudarostea,nazioarteko brigadak,Sobietar Batasuna) eta nazionalak(Falange,Erreketeak,CTV eta cóndor legioa)</w:t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in aldek irabazi zuen gerra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eu.wikipedia.org/wiki/Estatu" TargetMode="External"/><Relationship Id="rId4" Type="http://schemas.openxmlformats.org/officeDocument/2006/relationships/hyperlink" Target="http://eu.wikipedia.org/wiki/Gerra" TargetMode="External"/><Relationship Id="rId5" Type="http://schemas.openxmlformats.org/officeDocument/2006/relationships/hyperlink" Target="http://eu.wikipedia.org/wiki/Arma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6:00Z</dcterms:created>
  <dc:creator>IR015252AG</dc:creator>
  <dc:description/>
  <cp:keywords/>
  <dc:language>en-US</dc:language>
  <cp:lastModifiedBy>ik015111zz</cp:lastModifiedBy>
  <dcterms:modified xsi:type="dcterms:W3CDTF">2012-05-03T12:46:00Z</dcterms:modified>
  <cp:revision>2</cp:revision>
  <dc:subject/>
  <dc:title> </dc:title>
</cp:coreProperties>
</file>